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60150292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43598569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31421752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