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0225629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3488660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4385041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