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660290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7677528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345768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