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0743799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6405870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3412618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