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42506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629100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54703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