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7228030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285700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643772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