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28194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84916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16978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