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12873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68608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46530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