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2139042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7652569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8776623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