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072272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08507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041467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