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427505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366352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78847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