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258523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199549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