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36670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449810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