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8662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075440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