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504942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42906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