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102624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1968667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