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2933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375385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38401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