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921796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176724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