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771822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061715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