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4612380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13872016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6670002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