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258210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045015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50989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