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85080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420174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