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79965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81522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77989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