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69597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95766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69748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