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5446455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8690623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424258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