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67719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26295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07050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