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424762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196505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