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08489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43840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96462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