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993026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986965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