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428050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537334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097792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