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520765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8700746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