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0260175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4110973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0755147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