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952645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6970538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1673673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