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80445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129359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46438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