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633796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854659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733587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