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2300025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0753802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9726413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