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510366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25897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406906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