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77879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46569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