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4505016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6333464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1787316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