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330731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90450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38522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