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1083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63864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01807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