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6976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32044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14734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