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868115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461911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466967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