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3894338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552621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389114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