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26334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99655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48426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