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3455058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2450700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