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69726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17810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93058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