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3797476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813772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0442844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