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6658676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993156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014484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