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80364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05544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48524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