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307613142"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55841671"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849631238"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