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1013390"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5123498"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