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355641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73096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29702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