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2353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58415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07303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