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533557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43530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