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64347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95255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58104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