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83769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22538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79675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