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831790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503746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710980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