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84183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96606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35066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