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33431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01934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3431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