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366070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458289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82398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