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346494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636483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690172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