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931337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90992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37619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