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48195795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58090625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58962326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